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6"/>
        <w:gridCol w:w="7476"/>
      </w:tblGrid>
      <w:tr>
        <w:trPr/>
        <w:tc>
          <w:tcPr>
            <w:tcW w:w="74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 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068" w:type="dxa"/>
        <w:jc w:val="left"/>
        <w:tblInd w:w="-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7"/>
        <w:gridCol w:w="557"/>
        <w:gridCol w:w="1267"/>
        <w:gridCol w:w="1267"/>
        <w:gridCol w:w="1217"/>
        <w:gridCol w:w="1062"/>
        <w:gridCol w:w="1342"/>
        <w:gridCol w:w="1080"/>
        <w:gridCol w:w="1541"/>
        <w:gridCol w:w="1042"/>
        <w:gridCol w:w="1157"/>
        <w:gridCol w:w="995"/>
        <w:gridCol w:w="68"/>
        <w:gridCol w:w="1076"/>
        <w:gridCol w:w="20"/>
      </w:tblGrid>
      <w:tr>
        <w:trPr/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документа</w:t>
            </w:r>
          </w:p>
        </w:tc>
        <w:tc>
          <w:tcPr>
            <w:tcW w:w="4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оздание (получение) документа</w:t>
            </w:r>
          </w:p>
        </w:tc>
        <w:tc>
          <w:tcPr>
            <w:tcW w:w="5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роверка документа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работка документа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дача в архив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л-во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экз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за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ыдачу (выписку)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оформление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нения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роверку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то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ля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оряд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редстав-</w:t>
              <w:br/>
              <w:t>лени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енный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обработку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нения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дачу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дач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</w:tr>
      <w:tr>
        <w:trPr/>
        <w:tc>
          <w:tcPr>
            <w:tcW w:w="15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</w:t>
            </w:r>
          </w:p>
        </w:tc>
      </w:tr>
      <w:tr>
        <w:trPr/>
        <w:tc>
          <w:tcPr>
            <w:tcW w:w="15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РАСЧЕТНЫЕ ДОКУМЕНТЫ</w:t>
            </w:r>
          </w:p>
        </w:tc>
      </w:tr>
      <w:tr>
        <w:trPr/>
        <w:tc>
          <w:tcPr>
            <w:tcW w:w="15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ОВЫЕ ДОКУМЕНТЫ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риход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овый ордер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(ф. 031000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мер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риема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конц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не позж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едующег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ня посл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Отдел экономики и финансов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день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Отдел экономики и финансов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Расход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овый ордер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(ф. 0310002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мер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ыдачи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конц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не позж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едующег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ня посл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Отдел экономики и финансов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день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Отдел экономики и финансов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истечении 5 лет</w:t>
            </w:r>
          </w:p>
        </w:tc>
      </w:tr>
      <w:tr>
        <w:trPr/>
        <w:tc>
          <w:tcPr>
            <w:tcW w:w="15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ОКУМЕНТЫ ПО РАСЧЕТАМ С СОТРУДНИКАМ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Табель учета использования рабочего времени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(ф. 050442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 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-расчетчи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ужебный отдел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 xml:space="preserve">Распоряжениео направлении в служебную командировку 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 бухг.</w:t>
              <w:br/>
              <w:t>1 в ОК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Не менее чем за пять рабочих дней до отъезда в командировку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в день состав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бухгалтер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75 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Авансовый отчет</w:t>
              <w:br/>
              <w:t>(ф. 0504505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</w:t>
              <w:br/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дотчетное лиц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бухгал-</w:t>
              <w:br/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истечени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и 5 лет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Борт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049" w:right="104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8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53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9-12-26T15:52:00Z</cp:lastPrinted>
  <dcterms:modified xsi:type="dcterms:W3CDTF">2019-12-26T12:58:00Z</dcterms:modified>
  <cp:revision>3</cp:revision>
  <dc:subject/>
  <dc:title>Приложение к учетной политике для целей бухучета. Порядок и сроки передачи первичных учетных документов для отражения в бухучете</dc:title>
</cp:coreProperties>
</file>